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09951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заступника  міського голови Табачук О.Т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статтями 25, 26 Закону України «Про місцеве самоврядування в Україні», розглянувши заяву Оксани Табачук,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. Звільнити з посади заступника міського голови з питань діяльності виконавчих органів міської ради Табачук Оксану Титівну 06 квітня 2015 року за власним бажанням, згідно зі статтею 38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7:00Z</dcterms:created>
  <dc:creator>User</dc:creator>
  <dc:description/>
  <cp:keywords/>
  <dc:language>en-US</dc:language>
  <cp:lastModifiedBy>Admin</cp:lastModifiedBy>
  <cp:lastPrinted>2015-04-07T09:01:00Z</cp:lastPrinted>
  <dcterms:modified xsi:type="dcterms:W3CDTF">2015-04-07T06:03:00Z</dcterms:modified>
  <cp:revision>5</cp:revision>
  <dc:subject/>
  <dc:title> УКРАЇНА     </dc:title>
</cp:coreProperties>
</file>